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03"/>
        <w:gridCol w:w="3585"/>
        <w:gridCol w:w="4252"/>
      </w:tblGrid>
      <w:tr>
        <w:trPr>
          <w:trHeight w:val="112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128000" cy="508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80" cy="50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What Makes A Great Pick A Path?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40.05pt;width:639.95pt;height:39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hat Makes A Great Pick A Path?</w:t>
                            </w:r>
                          </w:p>
                        </w:txbxContent>
                      </v:textbox>
                      <v:path textpathok="t"/>
                      <v:textpath on="t" fitshape="t" string="What Makes A Great Pick A Path?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7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elf Assessment: </w:t>
            </w:r>
          </w:p>
        </w:tc>
      </w:tr>
      <w:tr>
        <w:trPr>
          <w:trHeight w:val="19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Quality of Writing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e.g.  Is the story interest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s well developed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tory well structured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spelling/grammar correct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level suitable for the audienc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</w:rPr>
            </w:pPr>
            <w:r>
              <w:rPr>
                <w:color w:val="404040"/>
                <w:highlight w:val="yellow"/>
              </w:rPr>
              <w:t>What else could be added here?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raphics &amp; Presenta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e.g. Is the presentation eye-catch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Do the graphics help convey the story? Are the graphics original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o I have permission to use the graphic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oes it appear well-planned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  <w:highlight w:val="yellow"/>
              </w:rPr>
            </w:pPr>
            <w:r>
              <w:rPr>
                <w:color w:val="404040"/>
                <w:highlight w:val="yellow"/>
              </w:rPr>
              <w:t>What else could be added here?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-Learning Ski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e.g. Is the Pick-A-Path well designed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oes it work the way it should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Is it easy to navigate the different pathways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Has the use of ICTs improved the story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404040"/>
                <w:highlight w:val="yellow"/>
              </w:rPr>
            </w:pPr>
            <w:r>
              <w:rPr>
                <w:color w:val="404040"/>
                <w:highlight w:val="yellow"/>
              </w:rPr>
              <w:t>What else could be added her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he X-Fac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Does this Pick-A-Path have features that make you go ‘Wow!’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oes it have things that are extra special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Have I enjoyed the Pick A Path experience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color w:val="404040"/>
                <w:highlight w:val="yellow"/>
              </w:rPr>
              <w:t>What else could be added her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</w:tr>
      <w:tr>
        <w:trPr>
          <w:trHeight w:val="47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:</w:t>
            </w:r>
          </w:p>
        </w:tc>
      </w:tr>
      <w:tr>
        <w:trPr>
          <w:trHeight w:val="559" w:hRule="atLeast"/>
        </w:trPr>
        <w:tc>
          <w:tcPr>
            <w:tcW w:w="14743" w:type="dxa"/>
            <w:gridSpan w:val="4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er Assessment:                           NAME: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Quality of Writi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4040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04040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raphics &amp; Pres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-Learning Ski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he X-Fac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</w:tr>
      <w:tr>
        <w:trPr>
          <w:trHeight w:val="493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:</w:t>
            </w:r>
          </w:p>
        </w:tc>
      </w:tr>
      <w:tr>
        <w:trPr>
          <w:trHeight w:val="516" w:hRule="atLeast"/>
        </w:trPr>
        <w:tc>
          <w:tcPr>
            <w:tcW w:w="14743" w:type="dxa"/>
            <w:gridSpan w:val="4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4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acher Assessment:               NAME:           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Quality of Writi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4040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04040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raphics &amp; Pres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-Learning Ski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he X-Fac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1 – 2- 3- 4- 5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</w:tc>
      </w:tr>
      <w:tr>
        <w:trPr>
          <w:trHeight w:val="1279" w:hRule="atLeast"/>
        </w:trPr>
        <w:tc>
          <w:tcPr>
            <w:tcW w:w="14743" w:type="dxa"/>
            <w:gridSpan w:val="4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Arial Narrow" w:ascii="Arial Narrow" w:hAnsi="Arial Narrow"/>
              </w:rPr>
              <w:t>Comment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13:00Z</dcterms:created>
  <dc:creator>room05</dc:creator>
  <dc:description/>
  <cp:keywords/>
  <dc:language>en-US</dc:language>
  <cp:lastModifiedBy>Andrea.Tapsell</cp:lastModifiedBy>
  <dcterms:modified xsi:type="dcterms:W3CDTF">2010-07-14T06:13:00Z</dcterms:modified>
  <cp:revision>2</cp:revision>
  <dc:subject/>
  <dc:title/>
</cp:coreProperties>
</file>